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 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2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 </w:t>
      </w:r>
    </w:p>
    <w:p>
      <w:pPr>
        <w:pStyle w:val="Normal"/>
        <w:tabs>
          <w:tab w:val="clear" w:pos="708"/>
          <w:tab w:val="left" w:pos="202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Правила комплексных расчетов между железнодорожными администрациями государств – участников Содружества Независимых Государств, Латвийской Республики, Литовской Республики, </w:t>
        <w:br/>
        <w:t>Эстонской Республики</w:t>
      </w:r>
    </w:p>
    <w:p>
      <w:pPr>
        <w:pStyle w:val="Normal"/>
        <w:tabs>
          <w:tab w:val="clear" w:pos="708"/>
          <w:tab w:val="left" w:pos="20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Изложить пункт 4.7.3. в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В случае если сумма, причитающаяся железнодорожной администрации-кредитору по платежным (сальдовым) и сальдовым ведомостям, составляет менее 500 швейцарских франков, уплата платежей откладывается до накопления 500 швейцарских франков, однако не далее, чем до 20 декабря календарного года. В случае не оплаты отложенного до накопления платежного сальдо в установленный срок за просрочку платежей начисляется пеня в размере, предусмотренном пунктом 4.8 настоящих правил, начиная с 21 декабр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ы по платёжным (сальдовым) ведомостям за ноябрь и декабрь текущего года не подлежат накоплению, и оплачиваются в сроки, предусмотренные пунктом 4.7.1. настоящих Прави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В Приложении №2 наименование расчетной организации АО «НК «Казахстанские железные дороги» изложить в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Расчетный центр филиала АО «НК «Казахстанские железные дороги»</w:t>
      </w:r>
      <w:r>
        <w:rPr>
          <w:rFonts w:cs="Times New Roman" w:ascii="Times New Roman" w:hAnsi="Times New Roman"/>
          <w:sz w:val="26"/>
          <w:szCs w:val="26"/>
        </w:rPr>
        <w:t xml:space="preserve"> - «Многофункциональный центр обслужива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0000, г. Астана, улица Кунаева, 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: (+7 7172) 60-36-38, 60-36-47, 60-36-45, 60-36-5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факс</w:t>
      </w:r>
      <w:r>
        <w:rPr>
          <w:rFonts w:cs="Times New Roman" w:ascii="Times New Roman" w:hAnsi="Times New Roman"/>
          <w:sz w:val="26"/>
          <w:szCs w:val="26"/>
          <w:lang w:val="en-US"/>
        </w:rPr>
        <w:t>: (+7 7172) 60-36-47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imakhimova_R@Railways.kz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 xml:space="preserve">, </w:t>
      </w:r>
    </w:p>
    <w:p>
      <w:pPr>
        <w:pStyle w:val="Normal"/>
        <w:spacing w:lineRule="auto" w:line="240" w:before="0" w:after="0"/>
        <w:ind w:firstLine="709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Urisheva_m@railways.kz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spacing w:lineRule="auto" w:line="240" w:before="0" w:after="0"/>
        <w:ind w:firstLine="709"/>
        <w:rPr/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nabaeva_g@railways.kz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spacing w:lineRule="auto" w:line="240" w:before="0" w:after="0"/>
        <w:ind w:firstLine="709"/>
        <w:rPr/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selbayeva_l@Railways.kz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bdrahmanova_k@Railways.kz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филиала Бимахимова Раушан Сембеков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менеджер Расчетного центра Уришева Мадина Утемисовна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риложении №22 после слов АО «Национальная компания «Казахстанские железные дороги» (КЗ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мест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 АО «НК «Казахстанские железные дороги» – «Дирекция процессинга и расчетов за перевоз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0000, г. Астана, улица Кунаева, 6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тел.: +(7 7172) 60-36-41, 60-36-39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: +(7 7172) 60-36-47, 60-66-2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crasche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z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ложить в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 АО «НК «Казахстанские железные дороги» – «Многофункциональный центр обслужи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0000, г. Астана, улица Кунаева, 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: (+7 7172) 60-36-38, 60-36-47, 60-36-45, 60-36-5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факс</w:t>
      </w:r>
      <w:r>
        <w:rPr>
          <w:rFonts w:cs="Times New Roman" w:ascii="Times New Roman" w:hAnsi="Times New Roman"/>
          <w:sz w:val="26"/>
          <w:szCs w:val="26"/>
          <w:lang w:val="en-US"/>
        </w:rPr>
        <w:t>: (+7 7172) 60-36-47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imakhimova_R@Railways.kz</w:t>
        </w:r>
      </w:hyperlink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makhimova_R@Railways.kz" TargetMode="External"/><Relationship Id="rId3" Type="http://schemas.openxmlformats.org/officeDocument/2006/relationships/hyperlink" Target="mailto:Urisheva_m@railways.kz" TargetMode="External"/><Relationship Id="rId4" Type="http://schemas.openxmlformats.org/officeDocument/2006/relationships/hyperlink" Target="mailto:Manabaeva_g@railways.kz" TargetMode="External"/><Relationship Id="rId5" Type="http://schemas.openxmlformats.org/officeDocument/2006/relationships/hyperlink" Target="mailto:Kuselbayeva_l@Railways.kz" TargetMode="External"/><Relationship Id="rId6" Type="http://schemas.openxmlformats.org/officeDocument/2006/relationships/hyperlink" Target="mailto:Abdrahmanova_k@Railways.kz" TargetMode="External"/><Relationship Id="rId7" Type="http://schemas.openxmlformats.org/officeDocument/2006/relationships/hyperlink" Target="mailto:craschet@railways.kz" TargetMode="External"/><Relationship Id="rId8" Type="http://schemas.openxmlformats.org/officeDocument/2006/relationships/hyperlink" Target="mailto:Bimakhimova_R@Railways.k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6:00Z</dcterms:created>
  <dc:creator>Симонов</dc:creator>
  <dc:description/>
  <cp:keywords/>
  <dc:language>en-US</dc:language>
  <cp:lastModifiedBy>1</cp:lastModifiedBy>
  <dcterms:modified xsi:type="dcterms:W3CDTF">2017-05-12T11:30:00Z</dcterms:modified>
  <cp:revision>10</cp:revision>
  <dc:subject/>
  <dc:title>Приложение № 6Х</dc:title>
</cp:coreProperties>
</file>